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9" w:hanging="0"/>
        <w:rPr/>
      </w:pPr>
      <w:r>
        <w:rPr/>
        <w:t>Fryderyk II o ideale i obowiązkach oświeconego władcy absolutnego</w:t>
      </w:r>
    </w:p>
    <w:p>
      <w:pPr>
        <w:pStyle w:val="Heading1"/>
        <w:ind w:left="53" w:right="-109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Fryderyk II, I'Antimachia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62" w:right="-109" w:firstLine="3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. I. Przestrzeganie prawa jest pierwszą powinnością monarchy. Ponad wszystko ma stawiać dobrobyt swych ludów. Winien być powiększycielem albo też twórcą ich powodzenia i szczęśliwości [...] </w:t>
      </w:r>
    </w:p>
    <w:p>
      <w:pPr>
        <w:pStyle w:val="Normal"/>
        <w:shd w:fill="FFFFFF" w:val="clear"/>
        <w:ind w:left="62" w:right="-1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leki od tego, by być nieograniczonym władcą swych poddanych, panujący jest tylko pierwszym ich sługą, narzędziem ich szczęścia [...].</w:t>
      </w:r>
    </w:p>
    <w:p>
      <w:pPr>
        <w:pStyle w:val="TextBodyIndent"/>
        <w:ind w:left="62" w:right="-109" w:firstLine="658"/>
        <w:rPr/>
      </w:pPr>
      <w:r>
        <w:rPr/>
        <w:t>Roz. II. Książę winien myśleć, jak uszczęśliwić swój naród, takie jest moje zdanie! Naród zadowolony nie będzie nigdy myślał o buncie, naród szczęśliwy bardziej się lęka utraty swego władcy, będącego równocześnie jego dobroczyńcą, niż on sam postradania swej władzy.</w:t>
      </w:r>
    </w:p>
    <w:p>
      <w:pPr>
        <w:pStyle w:val="TextBodyIndent"/>
        <w:ind w:left="62" w:right="-109" w:firstLine="658"/>
        <w:rPr/>
      </w:pPr>
      <w:r>
        <w:rPr/>
      </w:r>
    </w:p>
    <w:p>
      <w:pPr>
        <w:pStyle w:val="TextBodyIndent"/>
        <w:ind w:left="62" w:right="-109" w:firstLine="658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z w:val="24"/>
          <w:szCs w:val="24"/>
          <w:lang w:val="en-US" w:eastAsia="en-US"/>
        </w:rPr>
        <w:object w:dxaOrig="3886" w:dyaOrig="4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35pt;margin-top:6.7pt;width:231.8pt;height:26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7790347" r:id="rId2"/>
        </w:objec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Karanie żolnicrzy pruskich - rycina </w:t>
      </w:r>
      <w:r>
        <w:rPr>
          <w:b/>
          <w:bCs/>
          <w:color w:val="000000"/>
          <w:sz w:val="24"/>
          <w:szCs w:val="24"/>
        </w:rPr>
        <w:t xml:space="preserve">z </w:t>
      </w:r>
      <w:r>
        <w:rPr>
          <w:b/>
          <w:bCs/>
          <w:i/>
          <w:iCs/>
          <w:color w:val="000000"/>
          <w:sz w:val="24"/>
          <w:szCs w:val="24"/>
        </w:rPr>
        <w:t>XVIII wieku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ła armii pruskiej opierała się na drylu, czyli dokładnym, mechanicznym wykonywaniu przez żołnierzy rozkazów przełożonego. Za byle przewinienia czy niedokładne wykonywanie poleceń żołnierzy karano naj</w:t>
        <w:softHyphen/>
        <w:t>częściej biciem. Okrutną kara było przepędzanie „winnego" między dwoma szeregami żołnierzy, którzy bili go rózgami. W armii pruskiej żołnierz bardziej bał się swojego przełożonego niż wroga.</w:t>
      </w:r>
    </w:p>
    <w:p>
      <w:pPr>
        <w:pStyle w:val="TextBodyIndent"/>
        <w:ind w:left="62" w:right="-109" w:firstLine="658"/>
        <w:jc w:val="both"/>
        <w:rPr/>
      </w:pPr>
      <w:r>
        <w:rPr/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13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3" w:right="-109" w:hanging="0"/>
      <w:outlineLvl w:val="0"/>
    </w:pPr>
    <w:rPr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09" w:hanging="0"/>
      <w:outlineLvl w:val="1"/>
    </w:pPr>
    <w:rPr>
      <w:b/>
      <w:bCs/>
      <w:i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62" w:firstLine="216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24:00Z</dcterms:created>
  <dc:creator>Administrator</dc:creator>
  <dc:description/>
  <dc:language>en-US</dc:language>
  <cp:lastModifiedBy>Administrator</cp:lastModifiedBy>
  <dcterms:modified xsi:type="dcterms:W3CDTF">2003-05-05T16:36:00Z</dcterms:modified>
  <cp:revision>3</cp:revision>
  <dc:subject/>
  <dc:title/>
</cp:coreProperties>
</file>